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580"/>
      </w:tblGrid>
      <w:tr>
        <w:trPr/>
        <w:tc>
          <w:tcPr>
            <w:tcW w:w="5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lang w:val="ky-K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дпись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78"/>
        <w:gridCol w:w="147"/>
        <w:gridCol w:w="870"/>
        <w:gridCol w:w="406"/>
        <w:gridCol w:w="444"/>
        <w:gridCol w:w="123"/>
        <w:gridCol w:w="425"/>
        <w:gridCol w:w="279"/>
        <w:gridCol w:w="430"/>
        <w:gridCol w:w="992"/>
        <w:gridCol w:w="567"/>
        <w:gridCol w:w="1002"/>
        <w:gridCol w:w="132"/>
        <w:gridCol w:w="284"/>
        <w:gridCol w:w="21"/>
        <w:gridCol w:w="1254"/>
      </w:tblGrid>
      <w:tr>
        <w:trPr>
          <w:trHeight w:val="267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Наименование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ky-KG"/>
              </w:rPr>
              <w:t>ООС/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Адрес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ky-KG"/>
              </w:rPr>
              <w:t>ООС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</w:rPr>
              <w:t xml:space="preserve">Наименование и адрес организации   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Наименование, адрес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ОО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остоянные производственные площади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Удаленные от постоянных производственных площадей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Статус в реестре аккредитованных ОО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0_1221226528"/>
            <w:bookmarkStart w:id="1" w:name="__Fieldmark__0_1221226528"/>
            <w:bookmarkEnd w:id="1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" w:name="__Fieldmark__1_1221226528"/>
            <w:bookmarkStart w:id="3" w:name="__Fieldmark__1_1221226528"/>
            <w:bookmarkEnd w:id="3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4" w:name="__Fieldmark__2_1221226528"/>
            <w:bookmarkStart w:id="5" w:name="__Fieldmark__2_1221226528"/>
            <w:bookmarkEnd w:id="5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приостановлен 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Включение в единый реестр ЕАЭ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6" w:name="__Fieldmark__3_1221226528"/>
            <w:bookmarkStart w:id="7" w:name="__Fieldmark__3_1221226528"/>
            <w:bookmarkEnd w:id="7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8" w:name="__Fieldmark__4_1221226528"/>
            <w:bookmarkStart w:id="9" w:name="__Fieldmark__4_1221226528"/>
            <w:bookmarkEnd w:id="9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10" w:name="__Fieldmark__5_1221226528"/>
            <w:bookmarkStart w:id="11" w:name="__Fieldmark__5_1221226528"/>
            <w:bookmarkEnd w:id="11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12" w:name="__Fieldmark__6_1221226528"/>
            <w:bookmarkStart w:id="13" w:name="__Fieldmark__6_1221226528"/>
            <w:bookmarkEnd w:id="13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исключен 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ky-KG"/>
              </w:rPr>
              <w:t>ООС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азать полное обозначение стандарта/тов и руководств</w:t>
            </w:r>
          </w:p>
        </w:tc>
      </w:tr>
      <w:tr>
        <w:trPr>
          <w:trHeight w:val="730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val="ky-KG"/>
              </w:rPr>
              <w:t>ISO/IEC 17025, ISO 15189*</w:t>
            </w:r>
          </w:p>
          <w:p>
            <w:pPr>
              <w:pStyle w:val="Footer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*Указать соответсвующий стандарт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</w:rPr>
              <w:t>Номер и дата договора на проведение работ по аккредитации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  <w:lang w:val="ky-KG"/>
              </w:rPr>
              <w:t>(первичная аккр/аккр. в доп. области)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fldChar w:fldCharType="separate"/>
            </w:r>
            <w:bookmarkStart w:id="14" w:name="__Fieldmark__7_1221226528"/>
            <w:bookmarkStart w:id="15" w:name="__Fieldmark__7_1221226528"/>
            <w:bookmarkEnd w:id="15"/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fldChar w:fldCharType="separate"/>
            </w:r>
            <w:bookmarkStart w:id="16" w:name="__Fieldmark__8_1221226528"/>
            <w:bookmarkStart w:id="17" w:name="__Fieldmark__8_1221226528"/>
            <w:bookmarkEnd w:id="17"/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fldChar w:fldCharType="separate"/>
            </w:r>
            <w:bookmarkStart w:id="18" w:name="__Fieldmark__9_1221226528"/>
            <w:bookmarkStart w:id="19" w:name="__Fieldmark__9_1221226528"/>
            <w:bookmarkEnd w:id="19"/>
            <w:r/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  <w:lang w:val="ky-KG"/>
              </w:rPr>
              <w:t>Заявк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Вх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  <w:lang w:val="ky-KG"/>
              </w:rPr>
              <w:t>Оплата / платежное поручение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  <w:lang w:val="ky-KG"/>
              </w:rPr>
              <w:t>Результаты 1-й экспертизы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Исх.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  <w:lang w:val="ky-KG"/>
              </w:rPr>
              <w:t>Получение доработанных материалов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  <w:lang w:val="ky-KG"/>
              </w:rPr>
              <w:t>Результаты 2-й экспертизы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694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Тип работ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>Объем оценки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по 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  <w:lang w:val="ky-KG"/>
              </w:rPr>
              <w:t>Дата, № приказа на создание ЭГ</w:t>
            </w:r>
          </w:p>
        </w:tc>
      </w:tr>
      <w:tr>
        <w:trPr>
          <w:trHeight w:val="482" w:hRule="atLeast"/>
        </w:trPr>
        <w:tc>
          <w:tcPr>
            <w:tcW w:w="694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ОА (%)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bookmarkStart w:id="20" w:name="_Hlk187529774"/>
            <w:bookmarkEnd w:id="20"/>
            <w:r>
              <w:rPr>
                <w:sz w:val="21"/>
                <w:szCs w:val="21"/>
              </w:rPr>
              <w:t>Аккредитация (первичная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1" w:name="__Fieldmark__10_1221226528"/>
            <w:bookmarkStart w:id="22" w:name="__Fieldmark__10_1221226528"/>
            <w:bookmarkEnd w:id="2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оценк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3" w:name="__Fieldmark__11_1221226528"/>
            <w:bookmarkStart w:id="24" w:name="__Fieldmark__11_1221226528"/>
            <w:bookmarkEnd w:id="2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</w:rPr>
              <w:t>Инспекционный контроль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5" w:name="__Fieldmark__12_1221226528"/>
            <w:bookmarkStart w:id="26" w:name="__Fieldmark__12_1221226528"/>
            <w:bookmarkEnd w:id="2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ИК 1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7" w:name="__Fieldmark__13_1221226528"/>
            <w:bookmarkStart w:id="28" w:name="__Fieldmark__13_1221226528"/>
            <w:bookmarkEnd w:id="2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ИК 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ная проверка (представленные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азательства по выполнению корректирующих действий требуют наблюдения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29" w:name="__Fieldmark__14_1221226528"/>
            <w:bookmarkStart w:id="30" w:name="__Fieldmark__14_1221226528"/>
            <w:bookmarkEnd w:id="30"/>
            <w:r/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1" w:name="__Fieldmark__15_1221226528"/>
            <w:bookmarkStart w:id="32" w:name="__Fieldmark__15_1221226528"/>
            <w:bookmarkEnd w:id="3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лановая оценк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3" w:name="__Fieldmark__16_1221226528"/>
            <w:bookmarkStart w:id="34" w:name="__Fieldmark__16_1221226528"/>
            <w:bookmarkEnd w:id="3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ещение без предупреждения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5" w:name="__Fieldmark__17_1221226528"/>
            <w:bookmarkStart w:id="36" w:name="__Fieldmark__17_1221226528"/>
            <w:bookmarkEnd w:id="36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а, проводящие оценку  О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Ф.И.О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Указать члена/ов ЭГ, присутс</w:t>
            </w:r>
            <w:r>
              <w:rPr>
                <w:sz w:val="21"/>
                <w:szCs w:val="21"/>
                <w:lang w:val="ru-RU" w:eastAsia="en-US"/>
              </w:rPr>
              <w:t>т</w:t>
            </w:r>
            <w:r>
              <w:rPr>
                <w:sz w:val="21"/>
                <w:szCs w:val="21"/>
              </w:rPr>
              <w:t xml:space="preserve">вующих 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Ведущий оценщи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Оценщи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Технический/ие эксперт/ы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Стажер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наблюдатель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Стажер,  работающий под наблюдением ведущего оценщика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>Дополнительно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тавитель национального органа по аккредитации (КЦА)     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огласие </w:t>
            </w:r>
            <w:r>
              <w:rPr>
                <w:sz w:val="21"/>
                <w:szCs w:val="21"/>
                <w:lang w:val="ru-RU" w:eastAsia="en-US"/>
              </w:rPr>
              <w:t>О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7" w:name="__Fieldmark__18_1221226528"/>
            <w:bookmarkStart w:id="38" w:name="__Fieldmark__18_1221226528"/>
            <w:bookmarkEnd w:id="3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9" w:name="__Fieldmark__19_1221226528"/>
            <w:bookmarkStart w:id="40" w:name="__Fieldmark__19_1221226528"/>
            <w:bookmarkEnd w:id="4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10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Согласие О</w:t>
            </w:r>
            <w:r>
              <w:rPr>
                <w:sz w:val="21"/>
                <w:szCs w:val="21"/>
                <w:lang w:val="ru-RU" w:eastAsia="en-US"/>
              </w:rPr>
              <w:t>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1" w:name="__Fieldmark__20_1221226528"/>
            <w:bookmarkStart w:id="42" w:name="__Fieldmark__20_1221226528"/>
            <w:bookmarkEnd w:id="4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3" w:name="__Fieldmark__21_1221226528"/>
            <w:bookmarkStart w:id="44" w:name="__Fieldmark__21_1221226528"/>
            <w:bookmarkEnd w:id="4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Техника оценки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ky-KG"/>
              </w:rPr>
              <w:t>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Интервьюирование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45" w:name="__Fieldmark__22_1221226528"/>
            <w:bookmarkStart w:id="46" w:name="__Fieldmark__22_1221226528"/>
            <w:bookmarkEnd w:id="46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Анализ документов, анализ дела и записей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47" w:name="__Fieldmark__23_1221226528"/>
            <w:bookmarkStart w:id="48" w:name="__Fieldmark__23_1221226528"/>
            <w:bookmarkEnd w:id="48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>(форма Д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49" w:name="__Fieldmark__24_1221226528"/>
            <w:bookmarkStart w:id="50" w:name="__Fieldmark__24_1221226528"/>
            <w:bookmarkEnd w:id="50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Аудиты измерительные </w:t>
            </w:r>
            <w:r>
              <w:rPr>
                <w:rFonts w:cs="Times New Roman;Times New Roman" w:ascii="Times New Roman;Times New Roman" w:hAnsi="Times New Roman;Times New Roman"/>
                <w:color w:val="0000CC"/>
                <w:sz w:val="22"/>
                <w:szCs w:val="22"/>
                <w:lang w:val="ky-KG"/>
              </w:rPr>
              <w:t>(референс материал, в рамках МЛС)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 xml:space="preserve"> (форма Е1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51" w:name="__Fieldmark__25_1221226528"/>
            <w:bookmarkStart w:id="52" w:name="__Fieldmark__25_1221226528"/>
            <w:bookmarkEnd w:id="52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Свидетельская оценка (наблюдение за лабораторией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выполняющей деятельность по отбору образцов/испытаний/калибровки в пределах своей области аккредитации)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>(форма Е2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53" w:name="__Fieldmark__26_1221226528"/>
            <w:bookmarkStart w:id="54" w:name="__Fieldmark__26_1221226528"/>
            <w:bookmarkEnd w:id="54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ь оценки</w:t>
            </w:r>
          </w:p>
          <w:p>
            <w:pPr>
              <w:pStyle w:val="Char"/>
              <w:rPr>
                <w:color w:val="0000FF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испытаний/исследований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калибровки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контроля/инспекции/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пертизы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поверки СИ/аттестации оборудования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отбора образцов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дуры внутренней калибровки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ь оценки по сертификации (указать укрупненно), например: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 КР</w:t>
              <w:tab/>
              <w:t>ТР ТС (ТР ЕАЭС)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 и документы КЦА, выполнение которых нужно оценить  в ООС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леживаемость измерен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Л1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5" w:name="__Fieldmark__27_1221226528"/>
            <w:bookmarkStart w:id="56" w:name="__Fieldmark__27_1221226528"/>
            <w:bookmarkEnd w:id="5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очные действ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Л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7" w:name="__Fieldmark__28_1221226528"/>
            <w:bookmarkStart w:id="58" w:name="__Fieldmark__28_1221226528"/>
            <w:bookmarkEnd w:id="5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пределенность измерен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Л 5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9" w:name="__Fieldmark__29_1221226528"/>
            <w:bookmarkStart w:id="60" w:name="__Fieldmark__29_1221226528"/>
            <w:bookmarkEnd w:id="6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по областям аккредитаци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Л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1" w:name="__Fieldmark__30_1221226528"/>
            <w:bookmarkStart w:id="62" w:name="__Fieldmark__30_1221226528"/>
            <w:bookmarkEnd w:id="6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  <w:r>
              <w:rPr>
                <w:sz w:val="21"/>
                <w:szCs w:val="21"/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ение символа аккредитации</w:t>
            </w:r>
          </w:p>
          <w:p>
            <w:pPr>
              <w:pStyle w:val="Normal"/>
              <w:rPr>
                <w:sz w:val="21"/>
                <w:szCs w:val="21"/>
                <w:lang w:val="ky-KG" w:eastAsia="en-US"/>
              </w:rPr>
            </w:pPr>
            <w:r>
              <w:rPr>
                <w:sz w:val="21"/>
                <w:szCs w:val="21"/>
                <w:lang w:val="ky-KG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А 6 ОО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КЦА-ПЛ 14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3" w:name="__Fieldmark__31_1221226528"/>
            <w:bookmarkStart w:id="64" w:name="__Fieldmark__31_1221226528"/>
            <w:bookmarkEnd w:id="6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и аккредитации лабораторий по стандарту ISO/IEC 17025:201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А9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5" w:name="__Fieldmark__32_1221226528"/>
            <w:bookmarkStart w:id="66" w:name="__Fieldmark__32_1221226528"/>
            <w:bookmarkEnd w:id="66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валидации и верификации методо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А 11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7" w:name="__Fieldmark__33_1221226528"/>
            <w:bookmarkStart w:id="68" w:name="__Fieldmark__33_1221226528"/>
            <w:bookmarkEnd w:id="68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 по интерпретации результатов ПК и МЛ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А 14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9" w:name="__Fieldmark__34_1221226528"/>
            <w:bookmarkStart w:id="70" w:name="__Fieldmark__34_1221226528"/>
            <w:bookmarkEnd w:id="70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итерии аккредитации медицинских 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бораторий по стандарту ISO 15189:202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А 15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1" w:name="__Fieldmark__35_1221226528"/>
            <w:bookmarkStart w:id="72" w:name="__Fieldmark__35_1221226528"/>
            <w:bookmarkEnd w:id="7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установлению интервалов рекалибровки оборудова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А 20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3" w:name="__Fieldmark__36_1221226528"/>
            <w:bookmarkStart w:id="74" w:name="__Fieldmark__36_1221226528"/>
            <w:bookmarkEnd w:id="7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ритерии включения ООС в Единый реестр ЕАЭС согласно Решению Совета ЕЭК №100 от 05.12.2019 г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5" w:name="__Fieldmark__37_1221226528"/>
            <w:bookmarkStart w:id="76" w:name="__Fieldmark__37_1221226528"/>
            <w:bookmarkEnd w:id="7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  <w:lang w:val="ru-RU" w:eastAsia="en-US"/>
              </w:rPr>
              <w:t>Другие документы и НПА</w:t>
            </w:r>
            <w:r>
              <w:rPr>
                <w:sz w:val="21"/>
                <w:szCs w:val="21"/>
              </w:rPr>
              <w:t>, касающиеся деятельности ООС:</w:t>
            </w:r>
          </w:p>
        </w:tc>
      </w:tr>
      <w:tr>
        <w:trPr>
          <w:trHeight w:val="409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bookmarkStart w:id="77" w:name="_Hlk185286061"/>
            <w:bookmarkEnd w:id="77"/>
            <w:r>
              <w:rPr>
                <w:sz w:val="21"/>
                <w:szCs w:val="21"/>
              </w:rPr>
              <w:t>Распорядок оценки</w:t>
            </w:r>
            <w:r>
              <w:rPr>
                <w:sz w:val="21"/>
                <w:szCs w:val="21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sz w:val="21"/>
                <w:szCs w:val="21"/>
                <w:lang w:val="ru-RU" w:eastAsia="en-US"/>
              </w:rPr>
            </w:pPr>
            <w:r>
              <w:rPr>
                <w:sz w:val="21"/>
                <w:szCs w:val="21"/>
                <w:lang w:val="ru-RU" w:eastAsia="en-US"/>
              </w:rPr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1"/>
                <w:szCs w:val="21"/>
                <w:lang w:val="ru-RU"/>
              </w:rPr>
              <w:t>Дат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Char"/>
              <w:rPr/>
            </w:pPr>
            <w:r>
              <w:rPr>
                <w:sz w:val="21"/>
                <w:szCs w:val="21"/>
                <w:lang w:val="en-US" w:eastAsia="en-US"/>
              </w:rPr>
              <w:t>(</w:t>
            </w:r>
            <w:r>
              <w:rPr>
                <w:sz w:val="21"/>
                <w:szCs w:val="21"/>
              </w:rPr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упительное  заседание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;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SimSun;???????????????????????????????" w:cs="Times New Roman;Times New Roman"/>
                <w:sz w:val="21"/>
                <w:szCs w:val="21"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1"/>
                <w:szCs w:val="21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" w:hAnsi="Times New Roman;Times New Roman" w:eastAsia="SimSun;???????????????????????????????" w:cs="Times New Roman;Times New Roman"/>
                <w:b w:val="false"/>
                <w:b w:val="false"/>
                <w:sz w:val="21"/>
                <w:szCs w:val="21"/>
                <w:lang w:val="ru-RU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;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Заключительное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заседани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е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;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 для дистанционной /комбинированной оценки</w:t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  <w:lang w:val="ru-RU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8" w:name="__Fieldmark__38_1221226528"/>
            <w:bookmarkStart w:id="79" w:name="__Fieldmark__38_1221226528"/>
            <w:bookmarkEnd w:id="79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подключения оборудования и инструментов ИКТ (</w:t>
            </w:r>
            <w:r>
              <w:rPr>
                <w:sz w:val="21"/>
                <w:szCs w:val="21"/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99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99"/>
                <w:sz w:val="21"/>
                <w:szCs w:val="21"/>
                <w:lang w:val="ky-KG"/>
              </w:rPr>
            </w:r>
          </w:p>
          <w:p>
            <w:pPr>
              <w:pStyle w:val="Cha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 xml:space="preserve"> 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 w:val="21"/>
                <w:szCs w:val="21"/>
                <w:lang w:val="ky-KG" w:eastAsia="en-US"/>
              </w:rPr>
            </w:r>
          </w:p>
          <w:p>
            <w:pPr>
              <w:pStyle w:val="Cha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???????????????????????????????" w:cs="Times New Roman;Times New Roman"/>
                <w:b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Проведение оценки </w:t>
            </w:r>
            <w:r>
              <w:rPr>
                <w:rFonts w:cs="Times New Roman;Times New Roman" w:ascii="Times New Roman;Times New Roman" w:hAnsi="Times New Roman;Times New Roman"/>
                <w:b/>
                <w:color w:val="0000CC"/>
                <w:sz w:val="21"/>
                <w:szCs w:val="21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/>
                <w:color w:val="0000CC"/>
                <w:sz w:val="21"/>
                <w:szCs w:val="21"/>
                <w:lang w:val="ky-KG"/>
              </w:rPr>
              <w:t>в случае дистанционной оценки предусмотреть перерывы в течение дн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ФИО</w:t>
            </w: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 xml:space="preserve">членов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онлайн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мя оценки (при необходимост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SO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  <w:lang w:val="en-US"/>
              </w:rPr>
              <w:t>IEC</w:t>
            </w:r>
            <w:r>
              <w:rPr>
                <w:sz w:val="21"/>
                <w:szCs w:val="21"/>
              </w:rPr>
              <w:t xml:space="preserve"> 17025 и </w:t>
            </w:r>
            <w:r>
              <w:rPr>
                <w:color w:val="0000CC"/>
                <w:sz w:val="20"/>
                <w:szCs w:val="20"/>
                <w:lang w:val="ky-KG"/>
              </w:rPr>
              <w:t>соответсвующие пункты</w:t>
            </w:r>
            <w:r>
              <w:rPr>
                <w:sz w:val="21"/>
                <w:szCs w:val="21"/>
              </w:rPr>
              <w:t xml:space="preserve"> КЦА</w:t>
            </w:r>
            <w:r>
              <w:rPr>
                <w:sz w:val="21"/>
                <w:szCs w:val="21"/>
                <w:lang w:val="ky-KG"/>
              </w:rPr>
              <w:t>-</w:t>
            </w:r>
            <w:r>
              <w:rPr>
                <w:sz w:val="21"/>
                <w:szCs w:val="21"/>
              </w:rPr>
              <w:t>ПА 9 ООС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SO</w:t>
            </w:r>
            <w:r>
              <w:rPr>
                <w:sz w:val="21"/>
                <w:szCs w:val="21"/>
              </w:rPr>
              <w:t xml:space="preserve"> 15189</w:t>
            </w:r>
            <w:r>
              <w:rPr>
                <w:sz w:val="21"/>
                <w:szCs w:val="21"/>
                <w:lang w:val="ky-KG"/>
              </w:rPr>
              <w:t xml:space="preserve">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color w:val="0000CC"/>
                <w:sz w:val="20"/>
                <w:szCs w:val="20"/>
                <w:lang w:val="ky-KG"/>
              </w:rPr>
              <w:t>соответсвующие пункт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ПА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О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Объекты / метод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Образцы/</w:t>
            </w:r>
          </w:p>
          <w:p>
            <w:pPr>
              <w:pStyle w:val="Normal"/>
              <w:spacing w:lineRule="exact" w:line="200" w:before="0" w:after="4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объекты для измеритель ного аудита/ наблюдения (где требуетс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Раздел 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Раздел 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 xml:space="preserve">Раздел 6; 6.2; 6.6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Раздел 7.8; 7.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 xml:space="preserve">Раздел 8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Раздел 4.1, 4.2, 4.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Раздел 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Приложение А.2 ISO 15189:2022 для РОСТ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 xml:space="preserve">Раздел 6; 6.2; 6.8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Раздел 7: 7.4; 7.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 xml:space="preserve">Раздел 8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О/ТЭ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 w:eastAsia="de-DE"/>
              </w:rPr>
              <w:t>Раздел 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Раздел 7, кроме п. 7.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 w:eastAsia="de-DE"/>
              </w:rPr>
              <w:t>Раздел 6: 6.3, 6.4, 6.5, 6.6, 6.7, 6.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Раздел 7,  кроме п. 7.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Испытания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Мед. Исследования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1"/>
                <w:szCs w:val="21"/>
              </w:rPr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Ресурсы, предоставляемые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ky-KG"/>
              </w:rPr>
              <w:t>ООС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членам экспертной группы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ky-KG"/>
              </w:rPr>
              <w:t xml:space="preserve"> для оценк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0"/>
                <w:szCs w:val="20"/>
                <w:lang w:val="ky-KG"/>
              </w:rPr>
              <w:t xml:space="preserve">согласно вида оценки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80" w:name="__Fieldmark__39_1221226528"/>
            <w:bookmarkStart w:id="81" w:name="__Fieldmark__39_1221226528"/>
            <w:bookmarkEnd w:id="81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>истанцион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82" w:name="__Fieldmark__40_1221226528"/>
            <w:bookmarkStart w:id="83" w:name="__Fieldmark__40_1221226528"/>
            <w:bookmarkEnd w:id="83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84" w:name="__Fieldmark__41_1221226528"/>
            <w:bookmarkStart w:id="85" w:name="__Fieldmark__41_1221226528"/>
            <w:bookmarkEnd w:id="85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оценки с указанием удаленных точек при налич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утбук/компьюте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86" w:name="__Fieldmark__42_1221226528"/>
            <w:bookmarkStart w:id="87" w:name="__Fieldmark__42_1221226528"/>
            <w:bookmarkEnd w:id="87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щение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вязь через средства коммуникации </w:t>
            </w:r>
            <w:r>
              <w:rPr>
                <w:sz w:val="21"/>
                <w:szCs w:val="21"/>
                <w:lang w:val="en-US" w:eastAsia="en-US"/>
              </w:rPr>
              <w:t>Zoom</w:t>
            </w:r>
            <w:r>
              <w:rPr>
                <w:sz w:val="21"/>
                <w:szCs w:val="21"/>
              </w:rPr>
              <w:t>, и др. указать/ Связь через смартфо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язь через смартфон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Бумаг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88" w:name="__Fieldmark__43_1221226528"/>
            <w:bookmarkStart w:id="89" w:name="__Fieldmark__43_1221226528"/>
            <w:bookmarkEnd w:id="89"/>
            <w:r/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Видеокаме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90" w:name="__Fieldmark__44_1221226528"/>
            <w:bookmarkStart w:id="91" w:name="__Fieldmark__44_1221226528"/>
            <w:bookmarkEnd w:id="91"/>
            <w:r/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рин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92" w:name="__Fieldmark__45_1221226528"/>
            <w:bookmarkStart w:id="93" w:name="__Fieldmark__45_1221226528"/>
            <w:bookmarkEnd w:id="93"/>
            <w:r/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Наличие интерн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94" w:name="__Fieldmark__46_1221226528"/>
            <w:bookmarkStart w:id="95" w:name="__Fieldmark__46_1221226528"/>
            <w:bookmarkEnd w:id="95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омпью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96" w:name="__Fieldmark__47_1221226528"/>
            <w:bookmarkStart w:id="97" w:name="__Fieldmark__47_1221226528"/>
            <w:bookmarkEnd w:id="97"/>
            <w:r/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тернет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98" w:name="__Fieldmark__48_1221226528"/>
            <w:bookmarkStart w:id="99" w:name="__Fieldmark__48_1221226528"/>
            <w:bookmarkEnd w:id="99"/>
            <w:r/>
            <w:r>
              <w:rPr>
                <w:sz w:val="20"/>
                <w:szCs w:val="20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итани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одпись                                    расшифровка подписи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Примечание: Область оценки (указать укрупненно)*** представить, например: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Микробиологические методы/</w:t>
      </w:r>
    </w:p>
    <w:p>
      <w:pPr>
        <w:pStyle w:val="Char"/>
        <w:jc w:val="left"/>
        <w:rPr/>
      </w:pPr>
      <w:r>
        <w:rPr>
          <w:sz w:val="21"/>
          <w:szCs w:val="21"/>
        </w:rPr>
        <w:t>- Исследования ПЦР, ИФА…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Физико-химические методы (ТСХ, ГХ, ВЖЭХ, ААС, титриметрия, гравиметрия,  и т.д.)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Калибровка весов, рНметров, ареометров нефти, молока,спирта и т.д.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Методы отбора проб воздуха: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>
          <w:sz w:val="21"/>
          <w:szCs w:val="21"/>
        </w:rPr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17.4.4.02-84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- и т.д.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FF"/>
              <w:sz w:val="20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</w:rPr>
          </w:pPr>
          <w:r>
            <w:rPr>
              <w:rFonts w:cs="Times New Roman;Times New Roman" w:ascii="Times New Roman;Times New Roman" w:hAnsi="Times New Roman;Times New Roman"/>
              <w:color w:val="0000FF"/>
              <w:sz w:val="20"/>
              <w:lang w:val="ky-KG"/>
            </w:rPr>
            <w:t>20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.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  <w:lang w:val="ky-KG"/>
            </w:rPr>
            <w:t>01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t>4</w: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end"/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t>4</w: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eastAsia="Calibri;Arial" w:cs="Times New Roman;Times New Roman" w:ascii="Calibri;Arial" w:hAnsi="Calibri;Arial"/>
        <w:szCs w:val="22"/>
        <w:lang w:val="en-US" w:eastAsia="en-US"/>
      </w:rPr>
      <w:t>Выбираемая позиция отмечается флажком</w:t>
    </w:r>
    <w:r>
      <w:rPr>
        <w:rFonts w:eastAsia="Calibri;Arial" w:cs="Times New Roman;Times New Roman" w:ascii="Calibri;Arial" w:hAnsi="Calibri;Arial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;Times New Roman" w:hAnsi="Times New Roman;Times New Roman" w:cs="Times New Roman;Times New Roman"/>
              <w:color w:val="000000"/>
              <w:sz w:val="24"/>
            </w:rPr>
          </w:pPr>
          <w:r>
            <w:rPr>
              <w:rFonts w:cs="Times New Roman;Times New Roman" w:ascii="Times New Roman;Times New Roman" w:hAnsi="Times New Roman;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???????????????????????????????" w:cs="Times New Roman;Times New Roman" w:ascii="Times New Roman;Times New Roman" w:hAnsi="Times New Roman;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;Times New Roman" w:hAnsi="Times New Roman;Times New Roman" w:cs="Times New Roman;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;Times New Roman" w:ascii="Times New Roman;Times New Roman" w:hAnsi="Times New Roman;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pBdr>
              <w:bottom w:val="single" w:sz="4" w:space="1" w:color="000000"/>
            </w:pBdr>
            <w:rPr>
              <w:rFonts w:ascii="Times New Roman;Times New Roman" w:hAnsi="Times New Roman;Times New Roman" w:cs="Times New Roman;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;Times New Roman" w:ascii="Times New Roman;Times New Roman" w:hAnsi="Times New Roman;Times New Roman"/>
              <w:b/>
              <w:color w:val="000000"/>
              <w:sz w:val="28"/>
              <w:szCs w:val="2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;Times New Roman" w:ascii="Times New Roman;Times New Roman" w:hAnsi="Times New Roman;Times New Roman"/>
              <w:sz w:val="20"/>
              <w:szCs w:val="20"/>
            </w:rPr>
            <w:t xml:space="preserve">Наименование </w:t>
          </w:r>
          <w:r>
            <w:rPr>
              <w:rFonts w:cs="Times New Roman;Times New Roman" w:ascii="Times New Roman;Times New Roman" w:hAnsi="Times New Roman;Times New Roman"/>
              <w:sz w:val="20"/>
              <w:szCs w:val="20"/>
              <w:lang w:val="ky-KG"/>
            </w:rPr>
            <w:t xml:space="preserve">ООС </w:t>
          </w:r>
          <w:r>
            <w:rPr>
              <w:rFonts w:cs="Times New Roman;Times New Roman" w:ascii="Times New Roman;Times New Roman" w:hAnsi="Times New Roman;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;Times New Roman" w:hAnsi="Times New Roman;Times New Roman" w:cs="Times New Roman;Times New Roman"/>
              <w:b/>
              <w:b/>
              <w:sz w:val="24"/>
              <w:szCs w:val="20"/>
            </w:rPr>
          </w:pPr>
          <w:r>
            <w:rPr>
              <w:rFonts w:cs="Times New Roman;Times New Roman" w:ascii="Times New Roman;Times New Roman" w:hAnsi="Times New Roman;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;Times New Roman" w:hAnsi="Times New Roman;Times New Roman" w:cs="Times New Roman;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;Times New Roman" w:ascii="Times New Roman;Times New Roman" w:hAnsi="Times New Roman;Times New Roman"/>
              <w:b/>
              <w:color w:val="000000"/>
              <w:sz w:val="24"/>
            </w:rPr>
            <w:t>КЦА-ПА3ООС.Б.</w:t>
          </w:r>
          <w:r>
            <w:rPr>
              <w:rFonts w:cs="Times New Roman;Times New Roman" w:ascii="Times New Roman;Times New Roman" w:hAnsi="Times New Roman;Times New Roman"/>
              <w:b/>
              <w:color w:val="000000"/>
              <w:sz w:val="24"/>
              <w:lang w:val="ky-KG"/>
            </w:rPr>
            <w:t>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;Arial" w:hAnsi="Arial;Arial" w:cs="Arial;Arial"/>
      <w:b/>
      <w:bCs/>
      <w:sz w:val="22"/>
      <w:szCs w:val="22"/>
    </w:rPr>
  </w:style>
  <w:style w:type="character" w:styleId="FontStyle84">
    <w:name w:val="Font Style84"/>
    <w:qFormat/>
    <w:rPr>
      <w:rFonts w:ascii="Times New Roman;Times New Roman" w:hAnsi="Times New Roman;Times New Roman" w:eastAsia="SimSun;???????????????????????????????" w:cs="Times New Roman;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;Times New Roman" w:hAnsi="Times New Roman;Times New Roman" w:eastAsia="SimSun;???????????????????????????????" w:cs="Times New Roman;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;Arial" w:hAnsi="Calibri;Arial" w:cs="Calibri;Arial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User</cp:lastModifiedBy>
  <dcterms:modified xsi:type="dcterms:W3CDTF">2025-06-17T11:14:00Z</dcterms:modified>
  <cp:revision>215</cp:revision>
  <dc:subject/>
  <dc:title>Наименование Лаборатории/организации</dc:title>
</cp:coreProperties>
</file>